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бличных нормативных обязательств к бюдже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Славян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5 и плановый период 2026 и 2027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яч рублей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9"/>
        <w:gridCol w:w="1249"/>
        <w:gridCol w:w="1245"/>
        <w:gridCol w:w="1215"/>
      </w:tblGrid>
      <w:tr>
        <w:trPr>
          <w:tblHeader w:val="true"/>
        </w:trPr>
        <w:tc>
          <w:tcPr>
            <w:tcW w:w="5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нормативных обязательств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blHeader w:val="true"/>
        </w:trPr>
        <w:tc>
          <w:tcPr>
            <w:tcW w:w="5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 125,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 958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 416,7</w:t>
            </w:r>
          </w:p>
        </w:tc>
      </w:tr>
      <w:tr>
        <w:trPr/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щеобразовательную программу дошкольного образова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 097,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 455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 455,0</w:t>
            </w:r>
          </w:p>
        </w:tc>
      </w:tr>
      <w:tr>
        <w:trPr/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енсация расходов по оплате найма жилых помещений медицинским работникам ГБУЗ "Славянская ЦРБ" приглашенным администрацией МО Славянский район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,0</w:t>
            </w:r>
          </w:p>
        </w:tc>
      </w:tr>
      <w:tr>
        <w:trPr/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-экономическая поддержка граждан, оказавшихся в трудной жизненной ситуаци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 533,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 0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 000,0</w:t>
            </w:r>
          </w:p>
        </w:tc>
      </w:tr>
      <w:tr>
        <w:trPr/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материальное обеспечение к пенси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 360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 487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740,7</w:t>
            </w:r>
          </w:p>
        </w:tc>
      </w:tr>
      <w:tr>
        <w:trPr/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овременная денежная выплата гражданам Российской Федерации, прошедшим отбор в военном комиссариате Славянского муниципального района Краснодарского края, заключившим контракт о прохождении военной службы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 60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администрации муниципального образования (Социально-экономическая поддержка граждан, оказавшихся в трудной жизненной ситуации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00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администрации муниципального образования (Единовременная денежная выплата гражданам Российской Федерации, прошедшим отбор в военном комиссариате Славянского муниципального района Краснодарского края, заключившим контракт о прохождении военной службы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0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Единовременная выплата некоторым категориям граждан Российской Федерации, в связи с 80-й годовщиной Победы в Великой Отечественной войне 1941 - 1945 годо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95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2 827,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7 260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9 972,4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образования Славянский район, </w:t>
      </w:r>
    </w:p>
    <w:p>
      <w:pPr>
        <w:pStyle w:val="Normal"/>
        <w:widowControl w:val="false"/>
        <w:tabs>
          <w:tab w:val="clear" w:pos="708"/>
          <w:tab w:val="left" w:pos="6270" w:leader="none"/>
        </w:tabs>
        <w:rPr/>
      </w:pPr>
      <w:r>
        <w:rPr>
          <w:sz w:val="28"/>
          <w:szCs w:val="28"/>
        </w:rPr>
        <w:t>начальник финансового управления</w:t>
        <w:tab/>
        <w:t xml:space="preserve">                           В.П. Пахарь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lineRule="auto" w:line="348"/>
      <w:ind w:left="432" w:hanging="432"/>
      <w:jc w:val="both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1 Знак Знак Знак Знак1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1">
    <w:name w:val=" Знак Знак Знак1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2:43:00Z</dcterms:created>
  <dc:creator>ВолоцкаяНА</dc:creator>
  <dc:description/>
  <cp:keywords/>
  <dc:language>en-US</dc:language>
  <cp:lastModifiedBy>budget</cp:lastModifiedBy>
  <cp:lastPrinted>2025-11-17T08:23:00Z</cp:lastPrinted>
  <dcterms:modified xsi:type="dcterms:W3CDTF">2025-12-05T13:19:00Z</dcterms:modified>
  <cp:revision>162</cp:revision>
  <dc:subject/>
  <dc:title>Перечень</dc:title>
</cp:coreProperties>
</file>